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0"/>
          <w:szCs w:val="20"/>
          <w:u w:val="single"/>
        </w:rPr>
        <w:t xml:space="preserve">Weekly Reading Review #4 </w:t>
      </w:r>
      <w:r>
        <w:rPr>
          <w:sz w:val="20"/>
          <w:szCs w:val="20"/>
        </w:rPr>
        <w:t xml:space="preserve"> (Tuesday September 23</w:t>
      </w:r>
      <w:r>
        <w:rPr>
          <w:sz w:val="20"/>
          <w:szCs w:val="20"/>
          <w:vertAlign w:val="superscript"/>
        </w:rPr>
        <w:t xml:space="preserve">rd </w:t>
      </w:r>
      <w:r>
        <w:rPr>
          <w:sz w:val="20"/>
          <w:szCs w:val="20"/>
        </w:rPr>
        <w:t>– Thursday September 25</w:t>
      </w:r>
      <w:r>
        <w:rPr>
          <w:sz w:val="20"/>
          <w:szCs w:val="20"/>
          <w:vertAlign w:val="superscript"/>
        </w:rPr>
        <w:t>th</w:t>
      </w:r>
      <w:r>
        <w:rPr>
          <w:sz w:val="20"/>
          <w:szCs w:val="20"/>
        </w:rPr>
        <w:t>)</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Summary:</w:t>
      </w:r>
    </w:p>
    <w:p>
      <w:pPr>
        <w:pStyle w:val="Normal"/>
        <w:spacing w:lineRule="auto" w:line="360"/>
        <w:rPr/>
      </w:pPr>
      <w:r>
        <w:rPr>
          <w:sz w:val="20"/>
          <w:szCs w:val="20"/>
        </w:rPr>
        <w:tab/>
        <w:t xml:space="preserve">The readings assigned for this week were from the text, </w:t>
      </w:r>
      <w:r>
        <w:rPr>
          <w:sz w:val="20"/>
          <w:szCs w:val="20"/>
          <w:u w:val="single"/>
        </w:rPr>
        <w:t>Children and Their Art</w:t>
      </w:r>
      <w:r>
        <w:rPr>
          <w:sz w:val="20"/>
          <w:szCs w:val="20"/>
        </w:rPr>
        <w:t>, and consisted of chapters 11, 12, 13, and 14.</w:t>
      </w:r>
    </w:p>
    <w:p>
      <w:pPr>
        <w:pStyle w:val="Normal"/>
        <w:spacing w:lineRule="auto" w:line="360"/>
        <w:rPr>
          <w:sz w:val="20"/>
          <w:szCs w:val="20"/>
        </w:rPr>
      </w:pPr>
      <w:r>
        <w:rPr>
          <w:sz w:val="20"/>
          <w:szCs w:val="20"/>
        </w:rPr>
        <w:tab/>
        <w:t>Chapter 11, “Design- Art Language and Application”, reviewed the elements (line, shape and mass, color, texture, and space) and principles (unity, rhythm, proportion, and balance) as well as, the uses of design. Design was discussed as an organizing of the elements and principles while also presented as having many purposes in job fields such as graphic design, design for the entertainment media, and architecture. Rooted in the field of architecture, the text provided multiple ways to present concepts and problems for children to practice through art and design. Some of these examples included: Street Making, an activity implementing brainstorming, and Form Analysis, a classroom activity meant to aid in developing critical skills.</w:t>
      </w:r>
    </w:p>
    <w:p>
      <w:pPr>
        <w:pStyle w:val="Normal"/>
        <w:spacing w:lineRule="auto" w:line="360"/>
        <w:rPr>
          <w:sz w:val="20"/>
          <w:szCs w:val="20"/>
        </w:rPr>
      </w:pPr>
      <w:r>
        <w:rPr>
          <w:sz w:val="20"/>
          <w:szCs w:val="20"/>
        </w:rPr>
        <w:tab/>
        <w:t>Chapter 12, “Art Criticism- From Classroom to Museum”, touches upon the appreciation and criticism of art with a focus on skills involving reflection and response. The text notes a difference between looking at, and seeing art. A difference, that incorporates not only focusing attention to evaluate what knowledge the artwork conveys, but also includes attention to the circumstances surrounding the creation of the work, therefore providing the basis from which criticism can be applied. The common approaches in post- modern criticism were reviewed along with methods of teaching critical skills. Critical skills are best developed and taught through phases with sequencing similar to: description, formal analysis, interpretation, judgment, and informed preference. The text also suggests learning from art critics and provides a three level guideline for developing a critical language. Also included were multiple suggestion for studying art in addition to using art museums and galleries as teaching aides for critical response.</w:t>
      </w:r>
    </w:p>
    <w:p>
      <w:pPr>
        <w:pStyle w:val="Normal"/>
        <w:spacing w:lineRule="auto" w:line="360"/>
        <w:rPr>
          <w:sz w:val="20"/>
          <w:szCs w:val="20"/>
        </w:rPr>
      </w:pPr>
      <w:r>
        <w:rPr>
          <w:sz w:val="20"/>
          <w:szCs w:val="20"/>
        </w:rPr>
        <w:tab/>
        <w:t>Chapter 13, “Art History- Other Times and Places”, discusses the contributions of art historians, includes a brief review of art history, and provides many avenues for teaching it. The importance of recognizing the ways in which art historians have categorized art in history is because the categories lend themselves to a variety of ways in which history can be organized or presented to students. These categories include: periods, styles, cultures, religions, locations or countries, themes, purposes, and more recently include cultural, political, economic, and social issues. The brief summary of art history provided in the text consisted of: the ancient world, the classical western world, the Middle Ages, renaissance and baroque art, modern and post-modern art, and lastly, art in America. As for teaching art history, the text suggests organizing and utilizing displays of art and engaging students in questioning, providing any means that aid students in conceptualizing the information. Specific ideas for activities were also included such as dramatizing art history, or archeological puzzles.</w:t>
      </w:r>
    </w:p>
    <w:p>
      <w:pPr>
        <w:pStyle w:val="Normal"/>
        <w:spacing w:lineRule="auto" w:line="360"/>
        <w:rPr>
          <w:sz w:val="20"/>
          <w:szCs w:val="20"/>
        </w:rPr>
      </w:pPr>
      <w:r>
        <w:rPr>
          <w:sz w:val="20"/>
          <w:szCs w:val="20"/>
        </w:rPr>
        <w:tab/>
        <w:t>Chapter 14, “Aesthetics-Philosophy in the Art Room”, reviewed the theories of aesthetics and art, in addition to ways of teaching aesthetic ideas to students. The text includes: teaching for beauty, comparing and contrasting nature, art and knowledge, and media and aesthetics related to materials.  Mimesis (art as imitation or representation of things as seen), expressionism (emphasis on feeling and emotion), and formalism (importance of structure) are outlined as aesthetic stances while art and its role and relationship to ideas in western society is also discussed. Lastly, presented in “ways of teaching: inquiry and structured discussion” is Hegel’s triads of discussion with a listing of valuable suggestions for successful classroom discussions.</w:t>
      </w:r>
    </w:p>
    <w:p>
      <w:pPr>
        <w:pStyle w:val="Normal"/>
        <w:spacing w:lineRule="auto" w:line="360"/>
        <w:rPr>
          <w:b/>
          <w:b/>
          <w:sz w:val="20"/>
          <w:szCs w:val="20"/>
          <w:u w:val="single"/>
        </w:rPr>
      </w:pPr>
      <w:r>
        <w:rPr>
          <w:b/>
          <w:sz w:val="20"/>
          <w:szCs w:val="20"/>
          <w:u w:val="single"/>
        </w:rPr>
        <w:t>Class Connections:</w:t>
      </w:r>
    </w:p>
    <w:p>
      <w:pPr>
        <w:pStyle w:val="Normal"/>
        <w:spacing w:lineRule="auto" w:line="360"/>
        <w:rPr>
          <w:sz w:val="20"/>
          <w:szCs w:val="20"/>
        </w:rPr>
      </w:pPr>
      <w:r>
        <w:rPr>
          <w:sz w:val="20"/>
          <w:szCs w:val="20"/>
        </w:rPr>
        <w:tab/>
        <w:t xml:space="preserve"> Since the text provided many examples of how to teach conceptual ideas in art and included many topics, the readings tied into our class discussions on lesson planning. This stimulated my thoughts on the standards reviewed in class in addition to multidisciplinary lessons.  For example, the idea of dramatizing art history engages students on many levels while also involving drama as an art form (one that we mentioned was not often visited in art class).</w:t>
      </w:r>
    </w:p>
    <w:p>
      <w:pPr>
        <w:pStyle w:val="Normal"/>
        <w:spacing w:lineRule="auto" w:line="360"/>
        <w:rPr>
          <w:sz w:val="20"/>
          <w:szCs w:val="20"/>
        </w:rPr>
      </w:pPr>
      <w:r>
        <w:rPr>
          <w:sz w:val="20"/>
          <w:szCs w:val="20"/>
        </w:rPr>
        <w:tab/>
        <w:t>Many of the suggested ways to teach the concepts presented in the text were creative and engaging to students. I though of some of the activities as excellent ideas for anticipatory sets that would excite students and prepare them for thinking about various topics such as history or design. It is apparent how important the act of engaging the attention and minds of children in particular ways is in aiding them to understand and learn about art.</w:t>
      </w:r>
    </w:p>
    <w:p>
      <w:pPr>
        <w:pStyle w:val="Normal"/>
        <w:spacing w:lineRule="auto" w:line="360"/>
        <w:rPr>
          <w:b/>
          <w:b/>
          <w:sz w:val="20"/>
          <w:szCs w:val="20"/>
          <w:u w:val="single"/>
        </w:rPr>
      </w:pPr>
      <w:r>
        <w:rPr>
          <w:b/>
          <w:sz w:val="20"/>
          <w:szCs w:val="20"/>
          <w:u w:val="single"/>
        </w:rPr>
        <w:t>Realizations:</w:t>
      </w:r>
    </w:p>
    <w:p>
      <w:pPr>
        <w:pStyle w:val="Normal"/>
        <w:spacing w:lineRule="auto" w:line="360"/>
        <w:rPr/>
      </w:pPr>
      <w:r>
        <w:rPr>
          <w:sz w:val="20"/>
          <w:szCs w:val="20"/>
        </w:rPr>
        <w:tab/>
        <w:t>After finishing the readings I felt a little like incorporating so many ideas into lessons for children seemed like a big task. I know that I have little experience with lesson planning and sometimes worry about the effectiveness of the lessons I will teach. My concerns include making things too complicated either by task, or in the presentation of ideas. I tend to get excited when many ides or concepts are embedded in an activity but realize that depending on the age of the students there may need to be more specific focus. Also creative ideas and art are a lot less structured for me than other areas of thinking therefore I have concerns about how I will structure them. The fact that I am considering these things however, will make me more aware of them when I am planning lessons and when I am considering the effectiveness of a lesson and adaptations that should be made for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44:00Z</dcterms:created>
  <dc:creator>Coral Vedder</dc:creator>
  <dc:description/>
  <cp:keywords/>
  <dc:language>en-US</dc:language>
  <cp:lastModifiedBy>Coral Vedder</cp:lastModifiedBy>
  <dcterms:modified xsi:type="dcterms:W3CDTF">2008-09-25T14:41:00Z</dcterms:modified>
  <cp:revision>11</cp:revision>
  <dc:subject/>
  <dc:title>Weekly Reading Review #4  (Tuesday September 23rd – Thursday September 25th)</dc:title>
</cp:coreProperties>
</file>